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IANCU GABRIEL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DESTINATIE FUNCTIONALA DIN ZONA INDUSTRIE NEPOLUANTA SI ZONE PERDELE DE PROTECTIE IN ZONA LOCUINTE SI FUNCTIUNI COMPLEMENTARE INSTITUTII SI SERVICII SI STABILIRE INDICATORI URBANISTICI IN VEDEREA CONSTRUIRII UNEI LOCUINTE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B-DUL REPUBLICII, NR.297 A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IANCU GABRIEL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>S.C. ARBY PROIECT S.R.L.-urb.Roxana PANDELE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</w:rPr>
        <w:t>„SCHIMBARE DESTINATIE FUNCTIONALA DIN ZONA INDUSTRIE NEPOLUANTA SI ZONE PERDELE DE PROTECTIE IN ZONA LOCUINTE SI FUNCTIUNI COMPLEMENTARE INSTITUTII SI SERVICII SI STABILIRE INDICATORI URBANISTICI IN VEDEREA CONSTRUIRII UNEI LOCUINTE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13.06.2016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7.06.2016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8.06.2016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6-06-09T12:54:00Z</dcterms:modified>
  <cp:revision>12</cp:revision>
  <dc:subject/>
  <dc:title>Ploieşti, ……………… </dc:title>
</cp:coreProperties>
</file>